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4C Beaulieux" w:hAnsi="T4C Beaulieux" w:cs="T4C Beaulieux"/>
          <w:color w:val="800080"/>
          <w:sz w:val="28"/>
          <w:szCs w:val="28"/>
        </w:rPr>
      </w:pPr>
      <w:r>
        <w:rPr>
          <w:rFonts w:cs="T4C Beaulieux" w:ascii="T4C Beaulieux" w:hAnsi="T4C Beaulieux"/>
          <w:color w:val="800080"/>
          <w:sz w:val="28"/>
          <w:szCs w:val="28"/>
        </w:rPr>
        <w:t>Royal Key Quest</w:t>
      </w:r>
    </w:p>
    <w:p>
      <w:pPr>
        <w:pStyle w:val="Normal"/>
        <w:jc w:val="center"/>
        <w:rPr>
          <w:rFonts w:ascii="T4C Beaulieux" w:hAnsi="T4C Beaulieux" w:cs="T4C Beaulieux"/>
          <w:color w:val="800080"/>
        </w:rPr>
      </w:pPr>
      <w:r>
        <w:rPr>
          <w:rFonts w:cs="T4C Beaulieux" w:ascii="T4C Beaulieux" w:hAnsi="T4C Beaulieux"/>
          <w:color w:val="800080"/>
        </w:rPr>
        <w:t>(As done by IceGoddess)</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s soon as you get to RD, start collecting the items you’ll need.</w:t>
      </w:r>
    </w:p>
    <w:p>
      <w:pPr>
        <w:pStyle w:val="Normal"/>
        <w:jc w:val="center"/>
        <w:rPr/>
      </w:pPr>
      <w:r>
        <w:rPr>
          <w:rFonts w:cs="T4C Beaulieux" w:ascii="T4C Beaulieux" w:hAnsi="T4C Beaulieux"/>
          <w:color w:val="FF00FF"/>
          <w:sz w:val="20"/>
          <w:szCs w:val="20"/>
        </w:rPr>
        <w:t>1 potion of heroism</w:t>
      </w:r>
      <w:r>
        <w:rPr>
          <w:rFonts w:cs="T4C Beaulieux" w:ascii="T4C Beaulieux" w:hAnsi="T4C Beaulieux"/>
          <w:color w:val="800080"/>
          <w:sz w:val="20"/>
          <w:szCs w:val="20"/>
        </w:rPr>
        <w:t xml:space="preserve"> (Orks drop them)</w:t>
      </w:r>
    </w:p>
    <w:p>
      <w:pPr>
        <w:pStyle w:val="Normal"/>
        <w:jc w:val="center"/>
        <w:rPr/>
      </w:pPr>
      <w:r>
        <w:rPr>
          <w:rFonts w:cs="T4C Beaulieux" w:ascii="T4C Beaulieux" w:hAnsi="T4C Beaulieux"/>
          <w:color w:val="FF00FF"/>
          <w:sz w:val="20"/>
          <w:szCs w:val="20"/>
        </w:rPr>
        <w:t>1 flask of bluish liquid</w:t>
      </w:r>
      <w:r>
        <w:rPr>
          <w:rFonts w:cs="T4C Beaulieux" w:ascii="T4C Beaulieux" w:hAnsi="T4C Beaulieux"/>
          <w:color w:val="800080"/>
          <w:sz w:val="20"/>
          <w:szCs w:val="20"/>
        </w:rPr>
        <w:t xml:space="preserve"> (Minotaurs drop them)</w:t>
      </w:r>
    </w:p>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2 books of warfare (Bought from Tobias... only if you do not have the key to Reynen’s Chest)</w:t>
      </w:r>
    </w:p>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s you level, try to gather the other items you will need in order to get to SH.</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he Blood Ritual is performed by Zhakar, and must be done before the quest for SH is considered complete.</w:t>
      </w:r>
    </w:p>
    <w:p>
      <w:pPr>
        <w:pStyle w:val="Normal"/>
        <w:jc w:val="center"/>
        <w:rPr/>
      </w:pPr>
      <w:r>
        <w:rPr>
          <w:rFonts w:cs="T4C Beaulieux" w:ascii="T4C Beaulieux" w:hAnsi="T4C Beaulieux"/>
          <w:color w:val="FF00FF"/>
          <w:sz w:val="20"/>
          <w:szCs w:val="20"/>
        </w:rPr>
        <w:t>1 skeleton bone</w:t>
      </w:r>
      <w:r>
        <w:rPr>
          <w:rFonts w:cs="T4C Beaulieux" w:ascii="T4C Beaulieux" w:hAnsi="T4C Beaulieux"/>
          <w:color w:val="800080"/>
          <w:sz w:val="20"/>
          <w:szCs w:val="20"/>
        </w:rPr>
        <w:t xml:space="preserve"> (from skeletons in LH crypt, Jarko’s, RD crypt, or skele cave)</w:t>
      </w:r>
    </w:p>
    <w:p>
      <w:pPr>
        <w:pStyle w:val="Normal"/>
        <w:jc w:val="center"/>
        <w:rPr/>
      </w:pPr>
      <w:r>
        <w:rPr>
          <w:rFonts w:cs="T4C Beaulieux" w:ascii="T4C Beaulieux" w:hAnsi="T4C Beaulieux"/>
          <w:color w:val="FF00FF"/>
          <w:sz w:val="20"/>
          <w:szCs w:val="20"/>
        </w:rPr>
        <w:t>1 flask of goblin blood</w:t>
      </w:r>
      <w:r>
        <w:rPr>
          <w:rFonts w:cs="T4C Beaulieux" w:ascii="T4C Beaulieux" w:hAnsi="T4C Beaulieux"/>
          <w:color w:val="800080"/>
          <w:sz w:val="20"/>
          <w:szCs w:val="20"/>
        </w:rPr>
        <w:t xml:space="preserve"> (from goblins everywhere, but drop more in the Labyrinth, or Jarko’s)</w:t>
      </w:r>
    </w:p>
    <w:p>
      <w:pPr>
        <w:pStyle w:val="Normal"/>
        <w:jc w:val="center"/>
        <w:rPr>
          <w:rFonts w:ascii="T4C Beaulieux" w:hAnsi="T4C Beaulieux" w:cs="T4C Beaulieux"/>
          <w:color w:val="800080"/>
          <w:sz w:val="20"/>
          <w:szCs w:val="20"/>
        </w:rPr>
      </w:pPr>
      <w:r>
        <w:rPr>
          <w:rFonts w:cs="T4C Beaulieux" w:ascii="T4C Beaulieux" w:hAnsi="T4C Beaulieux"/>
          <w:color w:val="FF00FF"/>
          <w:sz w:val="20"/>
          <w:szCs w:val="20"/>
        </w:rPr>
        <w:t>1 crystal water</w:t>
      </w:r>
      <w:r>
        <w:rPr>
          <w:rFonts w:cs="T4C Beaulieux" w:ascii="T4C Beaulieux" w:hAnsi="T4C Beaulieux"/>
          <w:color w:val="800080"/>
          <w:sz w:val="20"/>
          <w:szCs w:val="20"/>
        </w:rPr>
        <w:t xml:space="preserve"> (this is dropped mostly in SH, so if you don’t find one by the time you need it, ask someone that has SH access)</w:t>
      </w:r>
    </w:p>
    <w:p>
      <w:pPr>
        <w:pStyle w:val="Normal"/>
        <w:jc w:val="center"/>
        <w:rPr/>
      </w:pPr>
      <w:r>
        <w:rPr>
          <w:rFonts w:cs="T4C Beaulieux" w:ascii="T4C Beaulieux" w:hAnsi="T4C Beaulieux"/>
          <w:color w:val="FF00FF"/>
          <w:sz w:val="20"/>
          <w:szCs w:val="20"/>
        </w:rPr>
        <w:t>1 belladonna berries</w:t>
      </w:r>
      <w:r>
        <w:rPr>
          <w:rFonts w:cs="T4C Beaulieux" w:ascii="T4C Beaulieux" w:hAnsi="T4C Beaulieux"/>
          <w:color w:val="800080"/>
          <w:sz w:val="20"/>
          <w:szCs w:val="20"/>
        </w:rPr>
        <w:t xml:space="preserve"> (you can only get this from Greyleaf east of t-lake, and it’s no longer droppable, you you have to kill him to get it)</w:t>
      </w:r>
    </w:p>
    <w:p>
      <w:pPr>
        <w:pStyle w:val="Normal"/>
        <w:jc w:val="center"/>
        <w:rPr/>
      </w:pPr>
      <w:r>
        <w:rPr>
          <w:rFonts w:cs="T4C Beaulieux" w:ascii="T4C Beaulieux" w:hAnsi="T4C Beaulieux"/>
          <w:color w:val="FF00FF"/>
          <w:sz w:val="20"/>
          <w:szCs w:val="20"/>
        </w:rPr>
        <w:t>1 silver feather</w:t>
      </w:r>
      <w:r>
        <w:rPr>
          <w:rFonts w:cs="T4C Beaulieux" w:ascii="T4C Beaulieux" w:hAnsi="T4C Beaulieux"/>
          <w:color w:val="800080"/>
          <w:sz w:val="20"/>
          <w:szCs w:val="20"/>
        </w:rPr>
        <w:t xml:space="preserve"> (you get this from Princess Delila after you heal the Bishop. For your reward you Must say “curse” for her to remove Balork’s mark or you will not get the feather)</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rFonts w:ascii="T4C Beaulieux" w:hAnsi="T4C Beaulieux" w:cs="T4C Beaulieux"/>
          <w:color w:val="FF0000"/>
          <w:sz w:val="20"/>
          <w:szCs w:val="20"/>
        </w:rPr>
      </w:pPr>
      <w:r>
        <w:rPr>
          <w:rFonts w:cs="T4C Beaulieux" w:ascii="T4C Beaulieux" w:hAnsi="T4C Beaulieux"/>
          <w:color w:val="FF0000"/>
          <w:sz w:val="20"/>
          <w:szCs w:val="20"/>
        </w:rPr>
        <w:t>Please mule these items so that you are less likely to lose them due to death loss (if it’s on... or if you’re not sure rather it is or not).</w:t>
      </w:r>
    </w:p>
    <w:p>
      <w:pPr>
        <w:pStyle w:val="Normal"/>
        <w:jc w:val="center"/>
        <w:rPr>
          <w:rFonts w:ascii="T4C Beaulieux" w:hAnsi="T4C Beaulieux" w:cs="T4C Beaulieux"/>
          <w:color w:val="FF0000"/>
          <w:sz w:val="20"/>
          <w:szCs w:val="20"/>
        </w:rPr>
      </w:pPr>
      <w:r>
        <w:rPr>
          <w:rFonts w:cs="T4C Beaulieux" w:ascii="T4C Beaulieux" w:hAnsi="T4C Beaulieux"/>
          <w:color w:val="FF000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ow... from here I continue.</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alk to the 12 royal undead brothers in order, or you will have to start over.</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hey are listed as A-L on the map, so I will list them as such.</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Make sure to right click on the brothers that are in close proximity so that you don’t click the wrong one. Left clicking the wrong brother will make you start over from brother A.)</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tbl>
      <w:tblPr>
        <w:tblW w:w="8856" w:type="dxa"/>
        <w:jc w:val="left"/>
        <w:tblInd w:w="-113" w:type="dxa"/>
        <w:tblLayout w:type="fixed"/>
        <w:tblCellMar>
          <w:top w:w="0" w:type="dxa"/>
          <w:left w:w="108" w:type="dxa"/>
          <w:bottom w:w="0" w:type="dxa"/>
          <w:right w:w="108" w:type="dxa"/>
        </w:tblCellMar>
      </w:tblPr>
      <w:tblGrid>
        <w:gridCol w:w="1188"/>
        <w:gridCol w:w="342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Lett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am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hat to say</w:t>
            </w:r>
          </w:p>
        </w:tc>
      </w:tr>
    </w:tbl>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tbl>
      <w:tblPr>
        <w:tblW w:w="8856" w:type="dxa"/>
        <w:jc w:val="left"/>
        <w:tblInd w:w="-113" w:type="dxa"/>
        <w:tblLayout w:type="fixed"/>
        <w:tblCellMar>
          <w:top w:w="0" w:type="dxa"/>
          <w:left w:w="108" w:type="dxa"/>
          <w:bottom w:w="0" w:type="dxa"/>
          <w:right w:w="108" w:type="dxa"/>
        </w:tblCellMar>
      </w:tblPr>
      <w:tblGrid>
        <w:gridCol w:w="1188"/>
        <w:gridCol w:w="3420"/>
        <w:gridCol w:w="42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decrepit figur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o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stumbling corps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or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moaning shadow</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ournament of pri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frail creatur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King of goldmo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rotting monstrosity</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heod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pitiful being</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Death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G</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wailing entity</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Poiso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miserable soul</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ur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foul abomination</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utha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J</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putrid beas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He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creeping fiend</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do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 loathsome horror</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Lower dungeon</w:t>
            </w:r>
          </w:p>
        </w:tc>
      </w:tr>
    </w:tbl>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ontinuation on page 2</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pPr>
      <w:r>
        <w:rPr/>
        <w:t>Now...</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Go Se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he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ay</w:t>
            </w:r>
          </w:p>
        </w:tc>
      </w:tr>
    </w:tbl>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Teal represents a reynen’s key segment</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Celydia</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008080"/>
                <w:sz w:val="20"/>
                <w:szCs w:val="20"/>
              </w:rPr>
              <w:t>Reyn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Lare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SS Taver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eyn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rmaid</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Tavern (night on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Moonrock</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LH Temp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bl>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ow, since you are in LH and this is where you most likely have your mules... collect the items listed on the top of page 1.  This is also the time to increase your karma, go to WH and donate to the priest (can’t remember which) in 10k gold increments by saying donation then yes.  When your karma is maxed, it will stop raising on it’s own so stop donating at that point.</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ow you are ready to go on.</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Go Se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he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ay</w:t>
            </w:r>
          </w:p>
        </w:tc>
      </w:tr>
    </w:tbl>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hamberlain Thoma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hampion of L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erwi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Honest</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Potion of heroism</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Yes (give him the hero pot)</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Honest</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Yes (give him 5k gold)</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hamberlain Thoma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You now have key #2)</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Jon Hamhoo</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 (cook)</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hen follow the white keywo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obia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Belaga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SS Tow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eyn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Adriana</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Same as Belaga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Book of warfa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Belaga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Still same plac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Book of warfare</w:t>
            </w:r>
          </w:p>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eyn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lackros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lose to the last plac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Ether</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o</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aterbreez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D Druid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arsto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Then agree to get his swo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Zhaka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Lost temp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Elysana Blackrose</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Elysana Blackrose</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Elysana Blackrose</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nswer donkey monkey turkey</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You now have key #3)</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Go Se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her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ay</w:t>
            </w:r>
          </w:p>
        </w:tc>
      </w:tr>
    </w:tbl>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Kali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D Desert Oasi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gree to take the let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eyne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Connector cav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oyal key</w:t>
            </w:r>
          </w:p>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Lock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el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onnector cav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Make mine thy migh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Reynen’s ches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Connector cav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8080"/>
                <w:sz w:val="20"/>
                <w:szCs w:val="20"/>
              </w:rPr>
            </w:pPr>
            <w:r>
              <w:rPr>
                <w:rFonts w:cs="T4C Beaulieux" w:ascii="T4C Beaulieux" w:hAnsi="T4C Beaulieux"/>
                <w:color w:val="008080"/>
                <w:sz w:val="20"/>
                <w:szCs w:val="20"/>
              </w:rPr>
              <w:t>Just click the chest.</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I really hope you got key #1... If not, recheck the chest every hour real time)</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lick on hi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tonefa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Delwobbl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s castle dunge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Kill hi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tonefa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Bane’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has to be repeated several times, and talk to him through the wall, he attacks you until he agrees to give you the key)</w:t>
            </w:r>
          </w:p>
        </w:tc>
      </w:tr>
    </w:tbl>
    <w:p>
      <w:pPr>
        <w:pStyle w:val="Normal"/>
        <w:jc w:val="center"/>
        <w:rPr/>
      </w:pPr>
      <w:r>
        <w:rPr/>
        <w:t>(You now have key #4)</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arsto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SS Castl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Give him his sword)</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You now have key #6)</w:t>
      </w:r>
    </w:p>
    <w:tbl>
      <w:tblPr>
        <w:tblW w:w="8856" w:type="dxa"/>
        <w:jc w:val="left"/>
        <w:tblInd w:w="-113" w:type="dxa"/>
        <w:tblLayout w:type="fixed"/>
        <w:tblCellMar>
          <w:top w:w="0" w:type="dxa"/>
          <w:left w:w="108" w:type="dxa"/>
          <w:bottom w:w="0" w:type="dxa"/>
          <w:right w:w="108" w:type="dxa"/>
        </w:tblCellMar>
      </w:tblPr>
      <w:tblGrid>
        <w:gridCol w:w="2952"/>
        <w:gridCol w:w="2736"/>
        <w:gridCol w:w="316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Jama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Wondering between SS tavern and fountain wall</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Give let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Kalir</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D Desert Oasis</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rrowmis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W of t-lake (day only)</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oyal key</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You now have key #5)</w:t>
      </w:r>
    </w:p>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 xml:space="preserve">If Reynen’s chest still hasn’t dropped the Key, continue checking every hour until you get it. </w:t>
      </w:r>
    </w:p>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r>
    </w:p>
    <w:p>
      <w:pPr>
        <w:pStyle w:val="Normal"/>
        <w:jc w:val="center"/>
        <w:rPr/>
      </w:pPr>
      <w:r>
        <w:rPr>
          <w:rFonts w:cs="T4C Beaulieux" w:ascii="T4C Beaulieux" w:hAnsi="T4C Beaulieux"/>
          <w:color w:val="800080"/>
          <w:sz w:val="20"/>
          <w:szCs w:val="20"/>
        </w:rPr>
        <w:t>Once you have all of the keys, go back to RD Crypt 3</w:t>
      </w:r>
      <w:r>
        <w:rPr>
          <w:rFonts w:cs="T4C Beaulieux" w:ascii="T4C Beaulieux" w:hAnsi="T4C Beaulieux"/>
          <w:color w:val="800080"/>
          <w:sz w:val="20"/>
          <w:szCs w:val="20"/>
          <w:vertAlign w:val="superscript"/>
        </w:rPr>
        <w:t>rd</w:t>
      </w:r>
      <w:r>
        <w:rPr>
          <w:rFonts w:cs="T4C Beaulieux" w:ascii="T4C Beaulieux" w:hAnsi="T4C Beaulieux"/>
          <w:color w:val="800080"/>
          <w:sz w:val="20"/>
          <w:szCs w:val="20"/>
        </w:rPr>
        <w:t xml:space="preserve"> level and talk to the 12</w:t>
      </w:r>
      <w:r>
        <w:rPr>
          <w:rFonts w:cs="T4C Beaulieux" w:ascii="T4C Beaulieux" w:hAnsi="T4C Beaulieux"/>
          <w:color w:val="800080"/>
          <w:sz w:val="20"/>
          <w:szCs w:val="20"/>
          <w:vertAlign w:val="superscript"/>
        </w:rPr>
        <w:t>th</w:t>
      </w:r>
      <w:r>
        <w:rPr>
          <w:rFonts w:cs="T4C Beaulieux" w:ascii="T4C Beaulieux" w:hAnsi="T4C Beaulieux"/>
          <w:color w:val="800080"/>
          <w:sz w:val="20"/>
          <w:szCs w:val="20"/>
        </w:rPr>
        <w:t xml:space="preserve"> brother (L on the map) A loathsome horror. Say “I have the six keys” and then yes.  He will send you to the lower dungeon.  Once there, you have to answer the riddles before you can get the cathana herb.  The answer’s are as follows.</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Riddle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Answer</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To get him to ask the next riddle, you must say riddle</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Riddle 1</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The letter 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Riddle 2</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The letter 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Riddle 3</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this one is a freeb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Riddle 4</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I am stuck here and need some hel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Riddle 5</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A unicor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Riddle 6</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T4C Beaulieux" w:hAnsi="T4C Beaulieux" w:cs="T4C Beaulieux"/>
                <w:color w:val="0000FF"/>
                <w:sz w:val="20"/>
                <w:szCs w:val="20"/>
              </w:rPr>
            </w:pPr>
            <w:r>
              <w:rPr>
                <w:rFonts w:cs="T4C Beaulieux" w:ascii="T4C Beaulieux" w:hAnsi="T4C Beaulieux"/>
                <w:color w:val="0000FF"/>
                <w:sz w:val="20"/>
                <w:szCs w:val="20"/>
              </w:rPr>
              <w:t>Nothing</w:t>
            </w:r>
          </w:p>
        </w:tc>
      </w:tr>
    </w:tbl>
    <w:p>
      <w:pPr>
        <w:pStyle w:val="Normal"/>
        <w:jc w:val="center"/>
        <w:rPr>
          <w:rFonts w:ascii="T4C Beaulieux" w:hAnsi="T4C Beaulieux" w:cs="T4C Beaulieux"/>
          <w:color w:val="FF00FF"/>
          <w:sz w:val="20"/>
          <w:szCs w:val="20"/>
        </w:rPr>
      </w:pPr>
      <w:r>
        <w:rPr>
          <w:rFonts w:cs="T4C Beaulieux" w:ascii="T4C Beaulieux" w:hAnsi="T4C Beaulieux"/>
          <w:color w:val="FF00FF"/>
          <w:sz w:val="20"/>
          <w:szCs w:val="20"/>
        </w:rPr>
        <w:t>(You are teleported into yet another lower level dungeon.)</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Click the chest to get the herb.  You are automatically teleported outside into a bunch of demon trees with the herb already in your backpack.</w:t>
      </w:r>
    </w:p>
    <w:p>
      <w:pPr>
        <w:pStyle w:val="Normal"/>
        <w:jc w:val="center"/>
        <w:rPr>
          <w:rFonts w:ascii="T4C Beaulieux" w:hAnsi="T4C Beaulieux" w:cs="T4C Beaulieux"/>
          <w:color w:val="800080"/>
          <w:sz w:val="20"/>
          <w:szCs w:val="20"/>
        </w:rPr>
      </w:pPr>
      <w:r>
        <w:rPr>
          <w:rFonts w:cs="T4C Beaulieux" w:ascii="T4C Beaulieux" w:hAnsi="T4C Beaulieux"/>
          <w:color w:val="800080"/>
          <w:sz w:val="20"/>
          <w:szCs w:val="20"/>
        </w:rPr>
        <w:t>Now simply WOR, unless you just want to battle trees.</w:t>
      </w:r>
    </w:p>
    <w:p>
      <w:pPr>
        <w:pStyle w:val="Normal"/>
        <w:jc w:val="center"/>
        <w:rPr/>
      </w:pPr>
      <w:r>
        <w:rPr>
          <w:rFonts w:cs="T4C Beaulieux" w:ascii="T4C Beaulieux" w:hAnsi="T4C Beaulieux"/>
          <w:color w:val="FF0000"/>
          <w:sz w:val="20"/>
          <w:szCs w:val="20"/>
        </w:rPr>
        <w:t>At this point... go to the castle and talk to Princess Delilah.  She will tell you to talk to chamberlain Thomar.  Say “help” and carefully follow the keywords. Then go to the Princess for your rewar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4C Beaulieu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9:37:00Z</dcterms:created>
  <dc:creator>Kathy Rudd</dc:creator>
  <dc:description/>
  <cp:keywords/>
  <dc:language>en-US</dc:language>
  <cp:lastModifiedBy>Kathy Rudd</cp:lastModifiedBy>
  <dcterms:modified xsi:type="dcterms:W3CDTF">2004-03-14T21:51:00Z</dcterms:modified>
  <cp:revision>1</cp:revision>
  <dc:subject/>
  <dc:title>Royal Key Quest</dc:title>
</cp:coreProperties>
</file>